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45pt;height:48.15pt" filled="f" o:ole="">
            <v:imagedata r:id="rId3" o:title=""/>
          </v:shape>
          <o:OLEObject Type="Embed" ProgID="" ShapeID="ole_rId2" DrawAspect="Content" ObjectID="_1274455455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 2023 року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м. Сквира                               №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VIII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о поновлення договору оренди земельної ділянки від 25.01.2007 на земельні ділянки комунальної власності сільськогосподарського призначення для ведення товарного сільськогосподарського виробництва загальною площею 50,0414 га (земельна ділянка №1 площею 22,1414 га, земельна ділянка №2 площею 27,9000 га), на території Сквирської міської територіальної громади Білоцерківського району Київської області товариству з обмеженою відповідальністю «Агрофірма «Колос»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глянувши заяву товариства з обмеженою відповідальністю «Агрофірма «Колос», в особі директора Центила Леоніда Васильовича             вх. №05-2023/4614, №05-2023/4615 від 11.08.2023, договір оренди земельної ділянки від 25.01.2007 зареєстрований Сквирським районним відділом Київської регіональної філії Державного підприємства «Центр державного земельного кадастру» при Держкомземі України від 26.02.2007 №040734800001, витяги з Державного реєстру речових прав на нерухоме майно про реєстрацію іншого речового права від 24.01.2017 №18713024, №18713953 та додані до заяви документ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дповідно до ст.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. 12, 22, 93, 122, 124, 134 Земельного кодексу України, ст.ст. 30, 33 Закону України «Про оренду землі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1"/>
          <w:szCs w:val="21"/>
          <w:lang w:eastAsia="uk-UA"/>
        </w:rPr>
      </w:pPr>
      <w:r>
        <w:rPr>
          <w:rFonts w:eastAsia="Times New Roman" w:cs="Arial" w:ascii="Arial" w:hAnsi="Arial"/>
          <w:b/>
          <w:color w:val="333333"/>
          <w:sz w:val="21"/>
          <w:szCs w:val="21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Поновити договір оренди земельної ділянк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ід 25.01.2007 зареєстрований Сквирським районним відділом Київської регіональної філії Державного підприємства «Центр державного земельного кадастру» при Держкомземі України від 26.02.2007 №040734800001 (далі – Договір)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а новий стр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шляхом укладення додаткової угоди про поновлення договору оренди землі товариству з обмеженою відповідальністю «Агрофірма «Колос» на земельні ділянки сільськогосподарського призначення</w:t>
      </w:r>
      <w:r>
        <w:rPr>
          <w:sz w:val="28"/>
          <w:szCs w:val="28"/>
        </w:rPr>
        <w:t xml:space="preserve"> з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им призначенням: 01.01 Д</w:t>
      </w:r>
      <w:r>
        <w:rPr>
          <w:rFonts w:cs="Times New Roman" w:ascii="Times New Roman" w:hAnsi="Times New Roman"/>
          <w:sz w:val="28"/>
          <w:szCs w:val="28"/>
        </w:rPr>
        <w:t xml:space="preserve">ля ведення товарного сільськогосподарського виробництва, загальною площею 50,0414 га, з них: земельна ділянка №1 - кадастровий номер 3224085900:04:020:0018, площею 22,1414 га, земельна ділянка №2 - кадастровий номер </w:t>
      </w:r>
      <w:r>
        <w:rPr>
          <w:rFonts w:cs="Times New Roman" w:ascii="Times New Roman" w:hAnsi="Times New Roman"/>
          <w:sz w:val="28"/>
          <w:szCs w:val="28"/>
        </w:rPr>
        <w:t>3224085900:03:011:0002</w:t>
      </w:r>
      <w:r>
        <w:rPr>
          <w:rFonts w:cs="Times New Roman" w:ascii="Times New Roman" w:hAnsi="Times New Roman"/>
          <w:sz w:val="28"/>
          <w:szCs w:val="28"/>
        </w:rPr>
        <w:t xml:space="preserve">, загальною площею 27,9000 га, що розташовані на території Сквирської міської територіальної громади Білоцерківського району Київської області, </w:t>
      </w:r>
      <w:r>
        <w:rPr>
          <w:rFonts w:cs="Times New Roman" w:ascii="Times New Roman" w:hAnsi="Times New Roman"/>
          <w:sz w:val="28"/>
          <w:szCs w:val="28"/>
          <w:lang w:eastAsia="zh-CN"/>
        </w:rPr>
        <w:t>відповідно до пункту 6.11 Договору, ст. 33 Закону України «Про оренду землі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eastAsia="zh-CN"/>
        </w:rPr>
        <w:t>строком на 10 років та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становити річний розмір орендної плати в розмірі 12 % від нормативної грошової оцінки земельної діля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2. Товариству з обмеженою відповідальністю «Агрофірма «Колос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вернутися до відділу з питань земельних ресурсів та кадастру Сквирської міської ради для укладання додаткової угоди до договору оренди землі та зареєструвати її згідно чин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3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Валентина ЛЕВІ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/>
      </w:pPr>
      <w:r>
        <w:rPr>
          <w:rStyle w:val="StrongEmphasis"/>
          <w:sz w:val="28"/>
          <w:szCs w:val="28"/>
        </w:rPr>
        <w:t>ПОГОДЖЕНО: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    Олександр ГНАТЮК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рганізаційного відділу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(уповноважений з питань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бігання та виявлення корупції)</w:t>
        <w:tab/>
        <w:tab/>
        <w:tab/>
        <w:tab/>
        <w:t xml:space="preserve">         Віктор САЛТАНЮК</w:t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архітектури, </w:t>
      </w:r>
    </w:p>
    <w:p>
      <w:pPr>
        <w:pStyle w:val="Style19"/>
        <w:numPr>
          <w:ilvl w:val="0"/>
          <w:numId w:val="1"/>
        </w:numPr>
        <w:rPr/>
      </w:pPr>
      <w:r>
        <w:rPr>
          <w:sz w:val="28"/>
          <w:szCs w:val="28"/>
        </w:rPr>
        <w:t>містобудування та інфраструктури</w:t>
        <w:tab/>
        <w:tab/>
        <w:tab/>
        <w:tab/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Олександр ГОЛУБ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 xml:space="preserve">       Людмила ПАНІМАТЧЕНКО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иконавець: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головний спеціаліст відділу з питань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ab/>
        <w:t xml:space="preserve">          Людмила ОСКІЛКО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несення н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 Віктор ДОРОШЕНКО</w:t>
      </w:r>
    </w:p>
    <w:sectPr>
      <w:type w:val="nextPage"/>
      <w:pgSz w:w="11906" w:h="16838"/>
      <w:pgMar w:left="170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9:50:00Z</dcterms:created>
  <dc:creator>User</dc:creator>
  <dc:description/>
  <cp:keywords/>
  <dc:language>en-US</dc:language>
  <cp:lastModifiedBy>Admin</cp:lastModifiedBy>
  <cp:lastPrinted>2022-10-11T15:14:00Z</cp:lastPrinted>
  <dcterms:modified xsi:type="dcterms:W3CDTF">2023-08-18T07:13:00Z</dcterms:modified>
  <cp:revision>5</cp:revision>
  <dc:subject/>
  <dc:title/>
</cp:coreProperties>
</file>